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ÎNLOCUIRE CONDUCTĂ DE ŢIŢEI Ø 8.5/8" NOU RAFINĂRIE VEGA - BRAZI, IN ZONA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RAFINǍRIE PETROBRAZI – CLAVIATURĂ SKID-URI,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JUD. PRAHOVA, PE O LUNGIME DE cca. 800m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ŞI ÎNLOCUIRE INSTALAŢIE CURĂŢITO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 NR. 160/4920 ET. 2+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sz w:val="28"/>
          <w:szCs w:val="28"/>
        </w:rPr>
        <w:t>SPECIFICATIE CURBE STANDARDIZATE DIN OTEL 5DN</w:t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caps/>
          <w:color w:val="000000"/>
          <w:sz w:val="36"/>
          <w:szCs w:val="28"/>
        </w:rPr>
      </w:pPr>
      <w:r>
        <w:rPr>
          <w:rFonts w:cs="Arial" w:ascii="Arial" w:hAnsi="Arial"/>
          <w:b w:val="false"/>
          <w:caps/>
          <w:color w:val="000000"/>
          <w:sz w:val="36"/>
          <w:szCs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273"/>
        <w:gridCol w:w="1276"/>
        <w:gridCol w:w="850"/>
        <w:gridCol w:w="1220"/>
        <w:gridCol w:w="907"/>
      </w:tblGrid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CONPET S.A. 26850/06.07.2018 + 29366/24.07.2018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 pentru avizar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er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abor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proiec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o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iciu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CLIENT : CONPET S.A. PLOIEŞTI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ul documentului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</w:tr>
    </w:tbl>
    <w:p>
      <w:pPr>
        <w:pStyle w:val="TextBody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4"/>
        </w:rPr>
      </w:pPr>
      <w:r>
        <w:rPr>
          <w:rFonts w:cs="Arial" w:ascii="Arial" w:hAnsi="Arial"/>
          <w:b/>
          <w:caps/>
          <w:color w:val="000000"/>
          <w:szCs w:val="24"/>
        </w:rPr>
        <w:t>SPECIFICATIE CURBE STANDARDIZATE DIN OTEL 5D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  <w:color w:val="000000"/>
          <w:szCs w:val="24"/>
        </w:rPr>
      </w:pPr>
      <w:r>
        <w:rPr>
          <w:rFonts w:cs="Arial" w:ascii="Arial" w:hAnsi="Arial"/>
          <w:b w:val="false"/>
          <w:caps/>
          <w:color w:val="000000"/>
          <w:szCs w:val="24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diţii de lucru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luid:</w:t>
        <w:tab/>
        <w:tab/>
        <w:tab/>
        <w:tab/>
        <w:tab/>
        <w:tab/>
        <w:tab/>
        <w:tab/>
        <w:t>ţiţe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de lucru (min./max.), °C:</w:t>
        <w:tab/>
        <w:tab/>
        <w:tab/>
        <w:t>+5 / +3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mediului ambiant (min./max.), °C:</w:t>
        <w:tab/>
        <w:tab/>
        <w:t>- 30,0 / +39,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siune maximă de calcul, bar:</w:t>
        <w:tab/>
        <w:tab/>
        <w:tab/>
        <w:tab/>
        <w:t>64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szCs w:val="24"/>
        </w:rPr>
        <w:t>Caracteristicile ţevii din care se execută curbe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erial ţeavă:</w:t>
        <w:tab/>
        <w:tab/>
        <w:tab/>
        <w:tab/>
        <w:tab/>
        <w:tab/>
        <w:t>L360N, Grad PSL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 ţeavă: </w:t>
        <w:tab/>
        <w:tab/>
        <w:tab/>
        <w:tab/>
        <w:tab/>
        <w:tab/>
        <w:t>SR EN ISO 3183:20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ip ţeavă:</w:t>
        <w:tab/>
        <w:tab/>
        <w:tab/>
        <w:tab/>
        <w:tab/>
        <w:tab/>
        <w:tab/>
        <w:t>trasă (SML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metru exterior/grosime minimă perete curbă: </w:t>
        <w:tab/>
        <w:t>conform tabel 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bateri limit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lungimea braţelor (l, conform fig. 1 şi 2) se stabileşte de către producător, trebuind să nu depăşească ± 1%;</w:t>
      </w:r>
    </w:p>
    <w:p>
      <w:pPr>
        <w:pStyle w:val="Normal"/>
        <w:tabs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  <w:object w:dxaOrig="1092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8pt;height:145.75pt" filled="f" o:ole="">
            <v:imagedata r:id="rId3" o:title=""/>
          </v:shape>
          <o:OLEObject Type="Embed" ProgID="" ShapeID="ole_rId2" DrawAspect="Content" ObjectID="_1565937907" r:id="rId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raza de curbură, Rc, va fi: ± 1%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baterea limită la unghiul de curbare va fi: ± 1%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ătaia muchiei capetelor, măsurată pe generatoare: 0,01 D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pentru perpendicularitatea capătului faţă de planul curbei, P (vezi fig. 3), va fi: Pmax. = 1,6 mm;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Arial" w:hAnsi="Arial" w:cs="Arial"/>
          <w:color w:val="000000"/>
          <w:szCs w:val="24"/>
        </w:rPr>
      </w:pPr>
      <w:r>
        <w:rPr>
          <w:color w:val="000000"/>
        </w:rPr>
        <w:object w:dxaOrig="10920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14.9pt" filled="f" o:ole="">
            <v:imagedata r:id="rId5" o:title=""/>
          </v:shape>
          <o:OLEObject Type="Embed" ProgID="" ShapeID="ole_rId4" DrawAspect="Content" ObjectID="_1657991085" r:id="rId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diametrul exterior De, la grosimea peretelui şi ovalitatea capetelor materialului tubular din care se confecţionează curba, vor fi conform SR EN 14870-1:201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Execuţia curb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urbele se vor executa din ţeavă dreaptă prin îndoire la cald, cu metoda inducţiei magnetic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ţevile curbate trebuie să aibă în stare finită caracteristicile fizico – mecanice şi de sudabilitate ale materialului tubular din care se execut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 admite, în regiunea curbată, ovalitatea de maximum 5%, calculată cu formula:</w:t>
      </w:r>
    </w:p>
    <w:p>
      <w:pPr>
        <w:pStyle w:val="Normal"/>
        <w:spacing w:before="120" w:after="0"/>
        <w:ind w:left="2160" w:firstLine="7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Cs w:val="24"/>
        </w:rPr>
        <w:t>,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de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De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. şi De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. sunt dimensiunile maxime şi minime ale elipsei din secţiunea unde se măsoară ovalitatea. Se admite ca micşorarea diametrului să fie de max. 2,5%, în aceasta incluzându-se şi abateri de altă natură (de exemplu ondulaţiile mici)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slăbirea peretelui în partea exterioară a curburii nu trebuie să depăşească 10% din grosimea peretelui, măsurată la capete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capetele ţevilor curbate vor fi tăiate perpendicular pe axa lor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pe suprafaţa ţevilor curbate nu se admit fisuri, îngroşări, suprapuneri de material, sufluri sau incluziuni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ţevile </w:t>
      </w:r>
      <w:r>
        <w:rPr>
          <w:rFonts w:cs="Arial" w:ascii="Arial" w:hAnsi="Arial"/>
          <w:color w:val="FF0000"/>
        </w:rPr>
        <w:t>folosite pentru realizarea curbelor vor fi livrate preizolate cu polietilena extrudata tip „ N-v” (in constructie normala, grosimea stratului intarit „v”) conform SR EN ISO 21809/1:2011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a îndoire, sudura longitudinală a ţevii din care se confecţionează curba va fi poziţionată pe axa neutră de îndoire a ţevi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me, dimensiuni, număr bucăţi (vezi tabele)</w:t>
      </w:r>
    </w:p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3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56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3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3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aps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45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7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45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6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8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aps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9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3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starea curbelor</w:t>
      </w:r>
    </w:p>
    <w:p>
      <w:pPr>
        <w:pStyle w:val="Normal"/>
        <w:ind w:firstLine="626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starea curbelor se va face în conformitate cu SR EN 14870-1:2011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Cs w:val="24"/>
        </w:rPr>
        <w:t>Control nedistructiv</w:t>
      </w:r>
    </w:p>
    <w:p>
      <w:pPr>
        <w:pStyle w:val="Normal"/>
        <w:ind w:firstLine="45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ntrolul nedistructiv se va aplica fiecărei curbe în parte, în faza finală de tratament termic. Acest control se va face astf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zual şi cu aparate obişnuite de verificat, a suprafeţei exterioare a curbei şi a caracteristicilor geometrice ale acestei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u particule magnetice, pe întreaga suprafaţă exterioară, incluzând sanfrenele pentru sudură. Înainte de control toată această suprafaţă se va curăţa de ţunder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>proba la presiune hidrostatică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Remedierea defectelor adm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fectele minore de suprafaţă pot fi îndepărtate prin polizare, cu condiţia să nu se intre sub grosimea minimă de perete admis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na remediată se va controla cu particule magnetice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Asigurarea calităţ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bricantul curbelor va dovedi prin documente că este afiliat la sistemul de Asigurare / Controlul Calităţii. Conform ISO 9001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bele vor fi livrate cu un certificat de calitat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Marcarea curbelor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Cs w:val="24"/>
        </w:rPr>
        <w:t>Fiecare curbă va fi marcată prin imprimare conform SR EN 14870-1:2011 la ambele capete: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notă comandă (Purchase order and item number)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estinaţia curbei definita prin: XX-YYY-ZZ, unde: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XX = tipul curbei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B-curbă prin inducţ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B-curbă la rece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YY = limita minimă de curgere a materialului curbei, în MPa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Z = caracteristicile mediului de lucru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-mediul neutru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-mediu specific agresivitate mică şi med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-mediu specific petrolier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S-mediu agresivitate mare (prezenţă de H2S, CO2, etc.)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ametrul exterior a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rosimea minimă de perete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ghiu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de şarjă la producător;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rFonts w:cs="Arial" w:ascii="Arial" w:hAnsi="Arial"/>
          <w:color w:val="000000"/>
          <w:szCs w:val="24"/>
        </w:rPr>
        <w:t xml:space="preserve">Nume fabricant sau producător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</w:t>
      <w:tab/>
      <w:tab/>
    </w: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5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0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                        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5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ascii="Arial" w:hAnsi="Arial" w:cs="Arial"/>
        <w:b/>
        <w:b/>
        <w:bCs/>
        <w:sz w:val="16"/>
        <w:lang w:val="fr-FR"/>
      </w:rPr>
    </w:pPr>
    <w:r>
      <w:rPr>
        <w:rFonts w:cs="Arial" w:ascii="Arial" w:hAnsi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spacing w:lineRule="auto" w:line="240"/>
      <w:jc w:val="left"/>
      <w:rPr/>
    </w:pPr>
    <w:r>
      <w:rPr>
        <w:rFonts w:cs="Arial" w:ascii="Arial" w:hAnsi="Arial"/>
        <w:bCs/>
        <w:sz w:val="16"/>
        <w:szCs w:val="32"/>
        <w:lang w:val="fr-FR"/>
      </w:rPr>
      <w:t>INOCUIRE CONDUCTĂ DE ŢIŢEI Ø 8.5/8’’</w:t>
    </w:r>
    <w:r>
      <w:rPr>
        <w:rFonts w:cs="Arial" w:ascii="Arial" w:hAnsi="Arial"/>
        <w:bCs/>
        <w:sz w:val="16"/>
        <w:szCs w:val="32"/>
        <w:lang w:val="en-US"/>
      </w:rPr>
      <w:t xml:space="preserve"> NOU RAFIN</w:t>
    </w:r>
    <w:r>
      <w:rPr>
        <w:rFonts w:cs="Arial" w:ascii="Arial" w:hAnsi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spacing w:lineRule="auto" w:line="240"/>
      <w:jc w:val="left"/>
      <w:rPr>
        <w:rFonts w:ascii="Arial" w:hAnsi="Arial" w:cs="Arial"/>
      </w:rPr>
    </w:pPr>
    <w:r>
      <w:rPr>
        <w:rFonts w:cs="Arial" w:ascii="Arial" w:hAnsi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2F2F2" w:val="clea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38810" cy="476885"/>
                <wp:effectExtent l="0" t="0" r="0" b="0"/>
                <wp:docPr id="2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Bd. Bucureşti nr. 37, 100520 Ploieşti, PRAHOVA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istrul Comerţului:  J29 / 166 / 19.03.1991    Cod unic de înregistrare:</w:t>
          </w:r>
          <w:r>
            <w:rPr>
              <w:rFonts w:cs="Arial" w:ascii="Arial" w:hAnsi="Arial"/>
              <w:sz w:val="16"/>
              <w:lang w:val="es-ES"/>
            </w:rPr>
            <w:t xml:space="preserve">     </w:t>
          </w:r>
          <w:r>
            <w:rPr>
              <w:rFonts w:cs="Arial" w:ascii="Arial" w:hAnsi="Arial"/>
              <w:spacing w:val="20"/>
              <w:sz w:val="16"/>
              <w:szCs w:val="16"/>
              <w:lang w:val="es-ES"/>
            </w:rPr>
            <w:t>RO1360296</w:t>
          </w:r>
          <w:r>
            <w:rPr>
              <w:rFonts w:cs="Arial" w:ascii="Arial" w:hAnsi="Arial"/>
              <w:sz w:val="16"/>
              <w:lang w:val="es-ES"/>
            </w:rPr>
            <w:t xml:space="preserve">              </w:t>
          </w:r>
          <w:r>
            <w:rPr>
              <w:rFonts w:cs="Arial" w:ascii="Arial" w:hAnsi="Arial"/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Normal"/>
      <w:shd w:fill="FFFFFF" w:val="clear"/>
      <w:ind w:right="3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Roman PS;Times New Roman" w:hAnsi="Roman PS;Times New Roman" w:eastAsia="Times New Roman" w:cs="Roman PS;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134" w:leader="none"/>
      </w:tabs>
      <w:ind w:firstLine="252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Roman PS;Times New Roman" w:hAnsi="Roman PS;Times New Roman" w:cs="Roman PS;Times New Roman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olor w:val="33333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Roman PS;Times New Roman" w:hAnsi="Roman PS;Times New Roman" w:cs="Roman PS;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Heading3CharCaracter">
    <w:name w:val="Heading 3 Char Caracter"/>
    <w:qFormat/>
    <w:rPr>
      <w:rFonts w:ascii="Arial" w:hAnsi="Arial" w:cs="Arial"/>
      <w:b/>
      <w:sz w:val="24"/>
      <w:lang w:val="ro-RO" w:bidi="ar-SA"/>
    </w:rPr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Roman PS;Times New Roman" w:hAnsi="Roman PS;Times New Roman" w:cs="Roman PS;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PS;Times New Roman" w:hAnsi="Roman PS;Times New Roman" w:cs="Roman PS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Roman PS;Times New Roman" w:hAnsi="Roman PS;Times New Roman" w:cs="Roman PS;Times New Roman"/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caps/>
      <w:sz w:val="20"/>
    </w:rPr>
  </w:style>
  <w:style w:type="paragraph" w:styleId="Contents3">
    <w:name w:val="TOC 3"/>
    <w:basedOn w:val="Normal"/>
    <w:next w:val="Normal"/>
    <w:pPr>
      <w:ind w:left="482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  <w:tab w:val="left" w:pos="720" w:leader="none"/>
        <w:tab w:val="left" w:pos="1134" w:leader="none"/>
      </w:tabs>
      <w:spacing w:lineRule="auto" w:line="240"/>
      <w:ind w:left="454" w:hanging="0"/>
      <w:outlineLvl w:val="9"/>
    </w:pPr>
    <w:rPr>
      <w:b w:val="false"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21">
    <w:name w:val="Body Text 21"/>
    <w:basedOn w:val="Normal"/>
    <w:qFormat/>
    <w:pPr>
      <w:ind w:firstLine="720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40"/>
      <w:jc w:val="left"/>
    </w:pPr>
    <w:rPr>
      <w:color w:val="000000"/>
    </w:rPr>
  </w:style>
  <w:style w:type="paragraph" w:styleId="BodyText2">
    <w:name w:val="Body Text 2"/>
    <w:basedOn w:val="Normal"/>
    <w:qFormat/>
    <w:pPr>
      <w:spacing w:lineRule="auto" w:line="240"/>
      <w:ind w:left="720" w:firstLine="72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DOCUMENT1">
    <w:name w:val="dOCUMENT"/>
    <w:basedOn w:val="Normal"/>
    <w:qFormat/>
    <w:pPr>
      <w:spacing w:lineRule="auto" w:line="240"/>
      <w:jc w:val="left"/>
    </w:pPr>
    <w:rPr>
      <w:sz w:val="28"/>
      <w:lang w:val="en-GB"/>
    </w:rPr>
  </w:style>
  <w:style w:type="paragraph" w:styleId="TextBodyIndent">
    <w:name w:val="Body Text Indent"/>
    <w:basedOn w:val="Normal"/>
    <w:pPr>
      <w:keepNext w:val="true"/>
      <w:spacing w:lineRule="auto" w:line="240"/>
      <w:ind w:left="1383" w:hanging="918"/>
      <w:jc w:val="left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Roman PS;Times New Roman" w:hAnsi="Roman PS;Times New Roman" w:cs="Roman PS;Times New Roman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0:00Z</dcterms:created>
  <dc:creator>EW/LN/CB</dc:creator>
  <dc:description/>
  <cp:keywords>Ethan</cp:keywords>
  <dc:language>en-US</dc:language>
  <cp:lastModifiedBy>extract76</cp:lastModifiedBy>
  <cp:lastPrinted>2018-05-18T10:28:00Z</cp:lastPrinted>
  <dcterms:modified xsi:type="dcterms:W3CDTF">2018-08-27T09:40:00Z</dcterms:modified>
  <cp:revision>106</cp:revision>
  <dc:subject/>
  <dc:title>Ethan Frome</dc:title>
</cp:coreProperties>
</file>